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77886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31312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63785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47011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36996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449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